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highlight w:val="yellow"/>
        </w:rPr>
        <w:t>KH</w:t>
      </w:r>
      <w:r>
        <w:rPr>
          <w:rFonts w:cs="Arial" w:ascii="Arial" w:hAnsi="Arial"/>
          <w:b/>
        </w:rPr>
        <w:t xml:space="preserve"> - UNIT 14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 xml:space="preserve">Subject to change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30"/>
        <w:gridCol w:w="1080"/>
        <w:gridCol w:w="2430"/>
        <w:gridCol w:w="3330"/>
        <w:gridCol w:w="1080"/>
      </w:tblGrid>
      <w:tr>
        <w:trPr>
          <w:trHeight w:val="444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May 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Oxidation States and Redox Rnx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14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0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E), 3(D), 4(D), 5(A), 8(A), 10(A), 11(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40 (1-2), P.642 (4-5), P.643 (6-9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May 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Balancing Redox Equa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14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0.1, 20.2, 20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), 2(ABDE), 3(DE), 4(CD), 5(A), 8(AB), 10(A), 11(B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46 (13), P.649 (15-16, 18, 21ab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May 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Roald Hoffmann Video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s Evacuation Dri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0.1, 20.2, 20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), 2(ABDE), 3(DE), 4(CD), 5(A), 8(AB), 10(A), 11(B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WS 14-1/ WS 14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W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May 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Balancing Redox Equations</w:t>
            </w:r>
          </w:p>
          <w:p>
            <w:pPr>
              <w:pStyle w:val="Normal"/>
              <w:rPr/>
            </w:pPr>
            <w:r>
              <w:rPr/>
              <w:t>-Oxidizing and Reducing Agents</w:t>
            </w:r>
          </w:p>
          <w:p>
            <w:pPr>
              <w:pStyle w:val="Normal"/>
              <w:rPr/>
            </w:pPr>
            <w:r>
              <w:rPr>
                <w:i/>
              </w:rPr>
              <w:t>WS 14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0.1, 20.2, 20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3(DE), 4(CD), 5(A), 8(AB), 10(A), 11(B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40 (3), P.653 (24-25, 27-29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Monday 1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Electrochemistry, Batteries</w:t>
            </w:r>
          </w:p>
          <w:p>
            <w:pPr>
              <w:pStyle w:val="Normal"/>
              <w:rPr/>
            </w:pPr>
            <w:r>
              <w:rPr/>
              <w:t>Corrosion, Electrolysis and Electrode Potential</w:t>
            </w:r>
          </w:p>
          <w:p>
            <w:pPr>
              <w:pStyle w:val="Normal"/>
              <w:rPr/>
            </w:pPr>
            <w:r>
              <w:rPr>
                <w:i/>
              </w:rPr>
              <w:t>WS 14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1.1, 21.2, 21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3(DE), 4(CD), 5(A), 8(AB), 10(A), 11(B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72 (4-5), P.672 (9-1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May 1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Nuclear Che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#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5.1, 25.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3(AE), 5(A), 6(AB), 9(B), 11(AB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809 (2), P.814 (6-1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May 1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More Nuclear Chem (half life, transmutation, nuclear reactor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#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5.3, 25.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BD), 3(CE), 5(A), 6(B), 9(ABCD), 11(B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819 (17-18), P.826 (25-2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May 14</w:t>
            </w:r>
          </w:p>
        </w:tc>
        <w:tc>
          <w:tcPr>
            <w:tcW w:w="10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May 15</w:t>
            </w:r>
          </w:p>
        </w:tc>
        <w:tc>
          <w:tcPr>
            <w:tcW w:w="10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TEST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8:00Z</dcterms:created>
  <dc:creator>Denis Costello</dc:creator>
  <dc:description/>
  <dc:language>en-US</dc:language>
  <cp:lastModifiedBy>CFISD</cp:lastModifiedBy>
  <cp:lastPrinted>2009-04-30T10:05:00Z</cp:lastPrinted>
  <dcterms:modified xsi:type="dcterms:W3CDTF">2009-04-30T15:06:00Z</dcterms:modified>
  <cp:revision>15</cp:revision>
  <dc:subject/>
  <dc:title>CHEMISTRY SCHEDULE - UNIT 6</dc:title>
</cp:coreProperties>
</file>